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администрации</w:t>
            </w:r>
          </w:p>
          <w:p>
            <w:pPr>
              <w:pStyle w:val="3"/>
              <w:ind w:left="-266" w:right="-89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дрюковского сельского поселения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Мостовский район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т 10.04.2017 № 46</w:t>
            </w:r>
          </w:p>
        </w:tc>
      </w:tr>
    </w:tbl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ПЛАН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роприятий, направленных на увеличение наполняемости доходной части консолидированного</w:t>
      </w:r>
    </w:p>
    <w:p>
      <w:pPr>
        <w:pStyle w:val="Normal"/>
        <w:shd w:fill="FFFFFF" w:val="clear"/>
        <w:ind w:right="-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бюджета края в 2017 году в Андрюковском сельском поселении</w:t>
      </w:r>
    </w:p>
    <w:p>
      <w:pPr>
        <w:pStyle w:val="Normal"/>
        <w:spacing w:before="0" w:after="2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8739"/>
        <w:gridCol w:w="2120"/>
        <w:gridCol w:w="3118"/>
      </w:tblGrid>
      <w:tr>
        <w:trPr>
          <w:trHeight w:val="90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hd w:fill="FFFFFF" w:val="clear"/>
              <w:ind w:left="49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исполнители</w:t>
            </w:r>
          </w:p>
        </w:tc>
      </w:tr>
      <w:tr>
        <w:trPr>
          <w:trHeight w:val="47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4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организации заседаний комиссий по обеспечению устойчивого развития экономики и социальной стабильност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1"/>
                <w:sz w:val="28"/>
                <w:szCs w:val="28"/>
              </w:rPr>
              <w:t>Мостовском район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3"/>
                <w:sz w:val="28"/>
                <w:szCs w:val="28"/>
              </w:rPr>
              <w:t>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hanging="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76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работы межведомственных, балансов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миссий по вопросам </w:t>
            </w:r>
            <w:r>
              <w:rPr>
                <w:color w:val="000000"/>
                <w:sz w:val="28"/>
                <w:szCs w:val="28"/>
              </w:rPr>
              <w:t>мобилизации дохо</w:t>
            </w:r>
            <w:r>
              <w:rPr>
                <w:color w:val="000000"/>
                <w:spacing w:val="-1"/>
                <w:sz w:val="28"/>
                <w:szCs w:val="28"/>
              </w:rPr>
              <w:t>дов в консолидированный бюджет Краснодарского края и урегулирования задолженности по налогам, сборам, пеням, штрафам и неналоговым дохо</w:t>
            </w:r>
            <w:r>
              <w:rPr>
                <w:color w:val="000000"/>
                <w:spacing w:val="-2"/>
                <w:sz w:val="28"/>
                <w:szCs w:val="28"/>
              </w:rPr>
              <w:t>дам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firstLine="61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течение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да по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ве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жденным </w:t>
            </w:r>
            <w:r>
              <w:rPr>
                <w:color w:val="000000"/>
                <w:spacing w:val="-4"/>
                <w:sz w:val="28"/>
                <w:szCs w:val="28"/>
              </w:rPr>
              <w:t>график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hanging="7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141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В области соблюдения бюджетного, налогового законодательства, администрирования доходо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ыскания дополнительных поступлений в консолидированный бюджет кр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дение в пределах установленной компетенции мероприятий,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1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848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>Разработка и реализация комплекса мер в пределах установленной компе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тенции по снижению числа граждан, с которыми работодатели не оформили трудовые отношения в соответствии с законодательством Россий</w:t>
            </w:r>
            <w:r>
              <w:rPr>
                <w:b w:val="false"/>
                <w:color w:val="000000"/>
                <w:spacing w:val="1"/>
                <w:sz w:val="28"/>
                <w:szCs w:val="28"/>
                <w:lang w:val="ru-RU" w:eastAsia="ru-RU"/>
              </w:rPr>
              <w:t>ской Федерации (далее - «неформальной занятости»).</w:t>
            </w:r>
          </w:p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 xml:space="preserve">Обеспечение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ГКУ КК ЦЗН Мостовского района </w:t>
            </w: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>координации работы по выявлению случаев «неформальной заня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тости» в Мостовском районе путем межведомственного взаимодейств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4"/>
              <w:ind w:hanging="10"/>
              <w:jc w:val="center"/>
              <w:rPr>
                <w:color w:val="000000"/>
                <w:spacing w:val="-1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highlight w:val="yellow"/>
                <w:lang w:val="ru-RU"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и года  </w:t>
            </w:r>
          </w:p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А.Копосова специалист МФХ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28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в пределах установленной компетенции мероприятий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правленных на легализацию выплачиваемой заработной платы наемным работникам, занятым: 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отраслях, имеющих сезонный характер работы, в том числе в курортной, </w:t>
            </w:r>
            <w:r>
              <w:rPr>
                <w:color w:val="000000"/>
                <w:sz w:val="28"/>
                <w:szCs w:val="28"/>
              </w:rPr>
              <w:t xml:space="preserve">потребительской и строительной сферах, посредством анализа по среднеотраслевым показателям; 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 сельском хозяйстве, посредством анализа трудоемкости выполняемых сельскохозяйственных работ, анализа налоговой нагрузки на 1 га обрабатываемой площади сельскохозяйственных угоди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А.Копосова специалист МФХ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169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Осуществление мер по приведению в соответствие с требованиями зе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ельного законодательства Российской Федерации и Краснодарского края </w:t>
            </w:r>
            <w:r>
              <w:rPr>
                <w:color w:val="000000"/>
                <w:sz w:val="28"/>
                <w:szCs w:val="28"/>
              </w:rPr>
              <w:t>(в части уточнения видов разрешенного использования земельных участ</w:t>
            </w:r>
            <w:r>
              <w:rPr>
                <w:color w:val="000000"/>
                <w:spacing w:val="-1"/>
                <w:sz w:val="28"/>
                <w:szCs w:val="28"/>
              </w:rPr>
              <w:t>ков), муниципальных правовых актов в связи с наличием неполных харак</w:t>
            </w:r>
            <w:r>
              <w:rPr>
                <w:color w:val="000000"/>
                <w:sz w:val="28"/>
                <w:szCs w:val="28"/>
              </w:rPr>
              <w:t>теристик земельных участ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постоянн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снов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170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82" w:firstLine="24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взаимодействия </w:t>
            </w:r>
            <w:r>
              <w:rPr>
                <w:color w:val="000000"/>
                <w:sz w:val="28"/>
              </w:rPr>
              <w:t>Мостовского отдела Управления РосРеестра по Краснодарскому кра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 органами местного самоуправления муниципального образования Мостовский район по уточнению сведений, необходимых для исчисления имущественных налогов, в отношении бесхозяйных объектов недви</w:t>
            </w:r>
            <w:r>
              <w:rPr>
                <w:color w:val="000000"/>
                <w:sz w:val="28"/>
                <w:szCs w:val="28"/>
              </w:rPr>
              <w:t>жимого имуществ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)</w:t>
            </w:r>
          </w:p>
        </w:tc>
      </w:tr>
      <w:tr>
        <w:trPr>
          <w:trHeight w:val="1263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6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еспечение реализации выявленного непрофильного имущества в порядке, установленном законодательством Российской Федерации и законода</w:t>
            </w:r>
            <w:r>
              <w:rPr>
                <w:color w:val="000000"/>
                <w:sz w:val="28"/>
                <w:szCs w:val="28"/>
              </w:rPr>
              <w:t>тельством Краснодарского кра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3989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7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инвентаризации имущества, находящегося в собственности муниципального образования Андрюковское сельское поселение, в том числе на предмет выявления имущества, закрепленного за соответствующим муниципальным унитарным предприятием или муниципальным учреждением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спользуемого не в соответствии с целями деятельности, закрепленными в </w:t>
            </w:r>
            <w:r>
              <w:rPr>
                <w:color w:val="000000"/>
                <w:sz w:val="28"/>
                <w:szCs w:val="28"/>
              </w:rPr>
              <w:t xml:space="preserve">уставе соответствующего муниципального унитарного предприятия или муниципального учреждения. </w:t>
            </w:r>
          </w:p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мплекса мер, направленных на увеличение поступлений от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использования имущества, находящегося в собственности муниципального </w:t>
            </w:r>
            <w:r>
              <w:rPr>
                <w:color w:val="000000"/>
                <w:sz w:val="28"/>
                <w:szCs w:val="28"/>
              </w:rPr>
              <w:t>образования Мостовский район, или его продажи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firstLine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 1 апрел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9"/>
              <w:ind w:firstLine="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варталы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8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дение в пределах установленной компетенции мероприятий, направленных на переоформление юридическими лицами прав постоянного (бессрочного) пользования земельными участками на право аренды или собственности, и содействие в пределах установленной компетенции </w:t>
            </w:r>
            <w:r>
              <w:rPr>
                <w:sz w:val="28"/>
              </w:rPr>
              <w:t>Мостовскому отделу Управления РосРеестра по Краснодарскому краю в применении мер административной ответственности за использование земельных участков на праве постоянного (бессрочного) пользования юридическими лицами,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1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9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работы по привлечению дополнительных дохо</w:t>
            </w:r>
            <w:r>
              <w:rPr>
                <w:color w:val="000000"/>
                <w:sz w:val="28"/>
                <w:szCs w:val="28"/>
              </w:rPr>
              <w:t>дов в бюджет за счет проведения торгов на право размещения рекламных кон</w:t>
            </w:r>
            <w:r>
              <w:rPr>
                <w:color w:val="000000"/>
                <w:spacing w:val="-2"/>
                <w:sz w:val="28"/>
                <w:szCs w:val="28"/>
              </w:rPr>
              <w:t>струкций на объектах муниципальной собственност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0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дение мероприятий, направленных на выявление неэффективно использующихся земельных участков, находящихся в государственной соб</w:t>
            </w:r>
            <w:r>
              <w:rPr>
                <w:color w:val="000000"/>
                <w:sz w:val="28"/>
                <w:szCs w:val="28"/>
              </w:rPr>
              <w:t>ственности Краснодарского края, муниципальной собственности и зе</w:t>
            </w:r>
            <w:r>
              <w:rPr>
                <w:color w:val="000000"/>
                <w:spacing w:val="-1"/>
                <w:sz w:val="28"/>
                <w:szCs w:val="28"/>
              </w:rPr>
              <w:t>мельных участков, государственная собственность на которые не разгра</w:t>
            </w:r>
            <w:r>
              <w:rPr>
                <w:color w:val="000000"/>
                <w:sz w:val="28"/>
                <w:szCs w:val="28"/>
              </w:rPr>
              <w:t xml:space="preserve">ничена, с целью их вовлечения в хозяйственный обор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ализация комплекса мер, направленных на увеличение поступлений от </w:t>
            </w:r>
            <w:r>
              <w:rPr>
                <w:color w:val="000000"/>
                <w:sz w:val="28"/>
                <w:szCs w:val="28"/>
              </w:rPr>
              <w:t xml:space="preserve">использования или продажи, указанных в настоящем пункте земельных </w:t>
            </w:r>
            <w:r>
              <w:rPr>
                <w:color w:val="000000"/>
                <w:spacing w:val="-1"/>
                <w:sz w:val="28"/>
                <w:szCs w:val="28"/>
              </w:rPr>
              <w:t>участ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 </w:t>
            </w:r>
            <w:r>
              <w:rPr>
                <w:color w:val="000000"/>
                <w:spacing w:val="-2"/>
                <w:sz w:val="28"/>
                <w:szCs w:val="28"/>
              </w:rPr>
              <w:t>мая 2017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17"/>
                <w:sz w:val="28"/>
                <w:szCs w:val="28"/>
              </w:rPr>
              <w:t>—</w:t>
            </w: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 кварталы </w:t>
            </w: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1" w:hRule="exact"/>
        </w:trPr>
        <w:tc>
          <w:tcPr>
            <w:tcW w:w="14782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ндрюковского сельского поселения                                                                                      Е.В.Кожевникова</w:t>
            </w:r>
          </w:p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8210</wp:posOffset>
              </wp:positionH>
              <wp:positionV relativeFrom="page">
                <wp:posOffset>3630295</wp:posOffset>
              </wp:positionV>
              <wp:extent cx="330200" cy="657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5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85.9pt;width:25.95pt;height:51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0472" w:hanging="10472"/>
      <w:jc w:val="both"/>
    </w:pPr>
    <w:rPr>
      <w:b/>
      <w:sz w:val="28"/>
      <w:szCs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2:00Z</dcterms:created>
  <dc:creator>Customer</dc:creator>
  <dc:description/>
  <cp:keywords/>
  <dc:language>en-US</dc:language>
  <cp:lastModifiedBy>DNA7 X86</cp:lastModifiedBy>
  <cp:lastPrinted>2017-04-03T12:33:00Z</cp:lastPrinted>
  <dcterms:modified xsi:type="dcterms:W3CDTF">2017-05-18T08:16:00Z</dcterms:modified>
  <cp:revision>7</cp:revision>
  <dc:subject/>
  <dc:title>Утверждаю:</dc:title>
</cp:coreProperties>
</file>