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3730" cy="798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4.2017                                                                                     № 46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лана мероприятий, направленных на увеличение наполняемости доходной части консолидированного бюджета Краснодарского края в 2017 году в Андрюковском сельском поселении Мостовск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и исполнения распоряжения главы администрации муниципального образования Мостовский район от 17 марта 2017 года № 179 «Об утверждении плана мероприятий, направленных на увеличение наполняемости доходной части консолидированного бюджета Краснодарского края в 2017 году в Андрюковском сельском поселении Мостовского района» </w:t>
      </w:r>
      <w:r>
        <w:rPr>
          <w:rFonts w:cs="Times New Roman" w:ascii="Times New Roman" w:hAnsi="Times New Roman"/>
          <w:b w:val="false"/>
          <w:bCs w:val="false"/>
          <w:sz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bookmarkStart w:id="1" w:name="sub_102"/>
      <w:bookmarkEnd w:id="0"/>
      <w:r>
        <w:rPr>
          <w:sz w:val="28"/>
          <w:szCs w:val="28"/>
        </w:rPr>
        <w:t>Утвердить План мероприятий, направленных на увеличение наполняемости доходной части консолидированного бюджета Краснодарского края в 2017 году в Андрюковском сельском поселении Мостовского района ,(далее–План мероприяти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беспечить исполнение мероприятий предусмотренных Планом                  (Наконечна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Ежемесячно до 15 числа месяца, следующего за отчетным, предоставлять информацию о ходе выполнения Плана мероприятий (Наконечна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Контроль за вы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 5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09:00Z</dcterms:created>
  <dc:creator>1</dc:creator>
  <dc:description/>
  <cp:keywords/>
  <dc:language>en-US</dc:language>
  <cp:lastModifiedBy>DNA7 X86</cp:lastModifiedBy>
  <cp:lastPrinted>2015-04-14T11:34:00Z</cp:lastPrinted>
  <dcterms:modified xsi:type="dcterms:W3CDTF">2017-05-18T08:15:00Z</dcterms:modified>
  <cp:revision>15</cp:revision>
  <dc:subject/>
  <dc:title> </dc:title>
</cp:coreProperties>
</file>